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8122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846555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839322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30593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