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37948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38656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60735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466667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