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0118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53733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49298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66285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