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6968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59699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6548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83124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