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23110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86619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78306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15540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