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90984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41114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02165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48296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