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59728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282296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