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160551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7335255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8995057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