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54495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19794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43583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