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832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663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7613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