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0636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1906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4653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5890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