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638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414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257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381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