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914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1417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9122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8841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