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4522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325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1026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647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