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8787029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23322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4703162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6382892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