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07764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6180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79504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8143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736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338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11815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50634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71384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34751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92940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