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625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992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90293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76129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56072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88709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77316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42501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74738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46223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52589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