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1728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40809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20477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7775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8613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2565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8020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174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2716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809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28079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