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78000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11923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3125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60815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6471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3583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35119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470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38431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8990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29331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