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73029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75895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43004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46070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73541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78865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47126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18580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00589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29402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01080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