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61792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61421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31190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98337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84195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5663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19323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70117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70534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86506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14779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