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119922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46551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77575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160088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24758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95519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45642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08800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3963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904741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37027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