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8097207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62218258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