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832407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8948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589763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49074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5760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9176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11679211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4188304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5907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247590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72199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