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rse_as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_as_prefix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n identifier prefix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identifiers {c} have prefix status, meaning that combin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{c f x} will be parsed as {c (f x)} rather than the usual {(c f) x}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{parse_as_prefix "c"} adds {c} to the list of such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even if the string already has prefix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prefix, prefixes, unparse_as_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