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certain boolean negati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corresponds to one of the forms given below, where {t}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ype {bool}, then {NOT_CONV tm} returns the correspond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CONV "~F"  = |-  ~F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CONV "~T"  = |-  ~T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CONV "~~t" = |- ~~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CONV tm} fails unless {tm} has one of the form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_CONV "~~~~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~~~T = ~~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_CONV "~~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~T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T_CONV "~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T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