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m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lim f = (@l. f --&gt;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