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46540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806115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92079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43134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