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104087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150586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135639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305327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