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21317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2131734"/>
      <w:bookmarkStart w:id="1" w:name="__Fieldmark__0_36921317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