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54282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04256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49733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50753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