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682359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947663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