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69193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95199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91898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74549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