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9834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9450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96060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3712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