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811035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30877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06545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87300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