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43060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46160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00872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