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6946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04307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18210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