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59741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603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16853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