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82243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6163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65681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28034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56868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44230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40620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429552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