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77831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36407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09981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958532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