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00951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41060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04684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97542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