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01540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15325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30019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08434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90191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01115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8553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45419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