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5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658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350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38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00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430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984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29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105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6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577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904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3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