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67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444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899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643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82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54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3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1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39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71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63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72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58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571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890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