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546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072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470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868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213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277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541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455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68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451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599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790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846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823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431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730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781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