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967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000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0756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262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8499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0389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2670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1795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9742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5728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273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487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326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