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16486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4232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29454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74988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50743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2332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29959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32337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7574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76904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79330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05010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35117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7400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53796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