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713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150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56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57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20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050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899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213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6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824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0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29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21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27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59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82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181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