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4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075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43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14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61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52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908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08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21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032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34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4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16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644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03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