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040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3496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195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7777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7609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54273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9402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86607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5223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3232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3674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699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2464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