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5656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1835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9884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7679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67435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9510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737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00043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90265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3527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964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7913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6364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3569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308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9152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9735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