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49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527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666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887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08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358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958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874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783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081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986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598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001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