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170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377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430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799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073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051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665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351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352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620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829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093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188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482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854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334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042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