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082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953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52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387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543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919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997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725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921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037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097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855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383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402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01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