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91954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79703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