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77634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77430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26925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1342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13945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9689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99362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12368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03235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4545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3698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873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0970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39585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45557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51443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45293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38946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52947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60821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85129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0967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253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1306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21007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78283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31986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68473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6105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08739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94998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39075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23307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8491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5296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72780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62377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46747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2494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