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64848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9771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43268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89558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581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3925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53003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97925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3566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88899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47828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43836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1297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043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693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0406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0025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91489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75474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53649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2446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9879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6343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79982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47595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83789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1715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2885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279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85794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7850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843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729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51457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94943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2325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5121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3913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4848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