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011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789406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715213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29824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92916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2004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89026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19764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99310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8658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367120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6864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80986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41008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828649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935803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82292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931619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41070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31821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828015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77058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39926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0188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05409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774908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97436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59403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437310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434007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4614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10715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24918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54455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79111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65113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81384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06656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32778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