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86049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69362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71770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82834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82067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7242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60738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27959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1098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1312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31742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50496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03870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95039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2958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50512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3958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2767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9323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1947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6954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5064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64986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9308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7015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3468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52647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08249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2092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1223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87753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70044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95244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0856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7283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3290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11605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91111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02398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