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51121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1032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26574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6577732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