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6384110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6283278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