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460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58906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39205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