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01761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3996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41185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