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12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726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837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633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