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760925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52931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40955788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56672213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98160927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29772761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44394223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6462347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8461065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84970376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6242619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28361177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65391699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04074680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5622723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9167013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6197324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7304192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28005581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67989659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51939619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80003150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2427919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77152505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71681070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49191634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3735421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0458946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0335823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4036765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6232919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33016200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