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603553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644631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4075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