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906488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774106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30370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20559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84594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601005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