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871852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59889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53922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0484279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808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