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251379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143541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20012312"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874453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801416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5718433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607680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